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5hkZ1+IqObEuMoajK4+qM61xme0P2O8tHyVASVHQ1bU4Phn3/ahywqHJUllXtcUIvJGqf7
M6PbZBwjckefvRIa1E1JN3BIzMJfLfDWEn8kVmFz/Tl6deEUHN/UymlX7dqYTN9gQ44pAQ9G
MJCQ4M45ucfJydziyu3Pl0ItSzjv6uG+XdulpJMysTYrQA4zB80rNmgEOjdA+5gmbpk4nEY4
GFe5beW4Ay+r2a5sFZ</vt:lpwstr>
  </property>
  <property fmtid="{D5CDD505-2E9C-101B-9397-08002B2CF9AE}" pid="3" name="_2015_ms_pID_7253431">
    <vt:lpwstr>wbMGPVS+wbRkAY8nOBRoa/W37gmPpAkVwbF+hPdkKB1qDKW2nYa2+l
zROQAFpe9QDD4RGTcpUKU0yHxhhoOCKJ8rQYCBimhHnh7pVHLAQveINUPCSYomx+ui8HH7Og
ThpeqWpP74FwniXjGgGDOYLabuMT+Lq9uHPqeWwAbeNfuHNwVs7+G1x6gAENBE3ZfG+a/+LC
65pt6Z7t+IUmm+/E42GmJZQSjc4CZK93cVLU</vt:lpwstr>
  </property>
  <property fmtid="{D5CDD505-2E9C-101B-9397-08002B2CF9AE}" pid="4" name="_2015_ms_pID_7253431_00">
    <vt:lpwstr>_2015_ms_pID_7253431</vt:lpwstr>
  </property>
  <property fmtid="{D5CDD505-2E9C-101B-9397-08002B2CF9AE}" pid="5" name="_2015_ms_pID_7253432">
    <vt:lpwstr>hpbXKqan5yljU0bi4FUfkD2C996gSgOkCDn0
KJEdL/pxwgrRMXeT1KRePy3f6wOwrOxVRIMR65eecXVkw0Qk2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